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407285" cy="81724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right="141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ind w:right="141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nnex 5.1</w:t>
      </w:r>
    </w:p>
    <w:p>
      <w:pPr>
        <w:pStyle w:val="Default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to th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NOTICE for setting up of LISTS of EXPERTS</w:t>
      </w:r>
    </w:p>
    <w:p>
      <w:pPr>
        <w:pStyle w:val="Default"/>
        <w:tabs>
          <w:tab w:val="clear" w:pos="708"/>
          <w:tab w:val="left" w:pos="878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2014-2020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(Interreg V-A) Italy - Croatia CBC Programm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>APPLICATION FORM TEMPLATE for TECHNICAL PROFILE and for ASSESSOR OF PROJECT PROPOSALS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MA of 2014-2020 Italy-Croatia CBC Programme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eto Region – O.U. Italy-Croatia MA</w:t>
      </w:r>
    </w:p>
    <w:p>
      <w:pPr>
        <w:pStyle w:val="Default"/>
        <w:ind w:left="4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alia.croazia@pec.regione.veneto.it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, the undersigned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First Name followed by Family Name)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for the purpose to be included in 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Technical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on the basis of Italian Law (art. 46 and 47 of Decree of President of Italian Republic (D.P.R.) n. 445/2000) and having regard to art. 13 of the Regulation (EU) 2016/679 (GDPR – General Data Protection Regulation) and aware of the legal consequences in case of false declarations, in accordance with art. 76 of D.P.R. n. 445/2000,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eclare on my own responsibilit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SONAL DATA:</w:t>
      </w:r>
    </w:p>
    <w:p>
      <w:pPr>
        <w:pStyle w:val="Default"/>
        <w:ind w:left="426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lace of birth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Town, Country)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_____________________ date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dd/mm/yyyy)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manent Address 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ind w:left="426" w:hanging="426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GENERAL REQUIREMENTS:</w:t>
      </w:r>
    </w:p>
    <w:p>
      <w:pPr>
        <w:pStyle w:val="Default"/>
        <w:ind w:left="426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University degree (degree course lasting at least four-year): </w:t>
      </w:r>
    </w:p>
    <w:p>
      <w:pPr>
        <w:pStyle w:val="Default"/>
        <w:tabs>
          <w:tab w:val="clear" w:pos="708"/>
          <w:tab w:val="left" w:pos="9214" w:leader="none"/>
          <w:tab w:val="left" w:pos="9356" w:leader="none"/>
        </w:tabs>
        <w:spacing w:before="0" w:after="85"/>
        <w:ind w:left="720"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University____________________________________________, Location __________________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gree _________________________________________________________________________</w:t>
      </w:r>
    </w:p>
    <w:p>
      <w:pPr>
        <w:pStyle w:val="Default"/>
        <w:spacing w:before="0" w:after="85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uration of academic curriculum ______________ date of the degree (award)________________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_________________________________ citizenship(s);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enjoy my full rights as a citizen; </w:t>
      </w:r>
    </w:p>
    <w:p>
      <w:pPr>
        <w:pStyle w:val="Default"/>
        <w:numPr>
          <w:ilvl w:val="0"/>
          <w:numId w:val="4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not been convicted of any criminal offence and to have no criminal case pending against me; </w:t>
      </w:r>
    </w:p>
    <w:p>
      <w:pPr>
        <w:pStyle w:val="Default"/>
        <w:numPr>
          <w:ilvl w:val="0"/>
          <w:numId w:val="4"/>
        </w:numPr>
        <w:spacing w:before="0" w:after="85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performed military/civil service obligations imposed by the applicable laws (if applicable); 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not be employee of a public administration (if it is the case, indicate the name of the public administration _____________________________________________________________)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the following VAT code number _______________________or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commit to open VAT code number before the signature of the contract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Not to be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be in one of conditions of incompatibility pursuant to the par. 6 of the Notice (if it is the case, indicate the potential condition of incompatibility: _______________________________ _________________________________________________________________________________ and declaring, at the same time, the availability to remove this condition before the assignment;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o undertake to avoid situations of conflict of interest and to apply principles of impartiality in daily activities, in case of contract awarding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OFESSIONAL EXPERIENCE: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)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hat the Curriculum Vitae attached is true and correct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the CV is written on Europass format, dated and signed with specific references to exact dates of the professional experience, employers and if the position has been/is full time or part time. In case of absence of exact dates, the professional experience cannot be considered);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 good spoken and written English level (level B2 in the Europass Language Passport classification or equivalent); </w:t>
      </w:r>
    </w:p>
    <w:p>
      <w:pPr>
        <w:pStyle w:val="Default"/>
        <w:numPr>
          <w:ilvl w:val="0"/>
          <w:numId w:val="3"/>
        </w:numPr>
        <w:spacing w:before="0" w:after="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t least 3 years /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o have at least 5 years of professional experience in ETC projects or programmes;</w:t>
      </w:r>
    </w:p>
    <w:p>
      <w:pPr>
        <w:pStyle w:val="Default"/>
        <w:numPr>
          <w:ilvl w:val="0"/>
          <w:numId w:val="3"/>
        </w:numPr>
        <w:spacing w:before="0" w:after="8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have at least 5 years of professional experience in the indicated Specific Objectives for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roject proposal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assessor </w:t>
      </w:r>
    </w:p>
    <w:p>
      <w:pPr>
        <w:pStyle w:val="Default"/>
        <w:spacing w:before="0" w:after="85"/>
        <w:ind w:left="72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s reported in the following table: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(The periods of possible overlapping for each position are counted only once)</w:t>
      </w:r>
    </w:p>
    <w:p>
      <w:pPr>
        <w:pStyle w:val="Defaul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 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rofessional experience at th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body/company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________________________ with contract _____________ from _/_/_/___ to _/_/____ (total months ___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e: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 tasks: ________________________________________________________ 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 ask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be admitted to the List of Experts for the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Technical profi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or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014-2020 (Interreg V-A)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taly-Croatia CBC Programme; I express my availability to cover the following role(s) (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it is possible to tick more than one option, subject to the possession of the requirements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):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numPr>
          <w:ilvl w:val="0"/>
          <w:numId w:val="4"/>
        </w:numPr>
        <w:spacing w:before="0" w:after="8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Junior Technical Expert </w:t>
      </w:r>
    </w:p>
    <w:p>
      <w:pPr>
        <w:pStyle w:val="Default"/>
        <w:numPr>
          <w:ilvl w:val="0"/>
          <w:numId w:val="4"/>
        </w:numPr>
        <w:spacing w:before="0" w:after="8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nior Technical Expert</w:t>
      </w:r>
    </w:p>
    <w:p>
      <w:pPr>
        <w:pStyle w:val="Default"/>
        <w:numPr>
          <w:ilvl w:val="0"/>
          <w:numId w:val="4"/>
        </w:numPr>
        <w:spacing w:before="0" w:after="85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Assessor of project proposals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n one or more of the themes targeted by the following Specific Objective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(please tick;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it is possible to tick for more than one option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Default"/>
        <w:numPr>
          <w:ilvl w:val="0"/>
          <w:numId w:val="4"/>
        </w:numPr>
        <w:spacing w:before="0" w:after="85"/>
        <w:ind w:left="113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1.1.: Enhance the framework conditions for innovation in the relevant sectors of the blue economy within the cooperation area</w:t>
      </w:r>
    </w:p>
    <w:p>
      <w:pPr>
        <w:pStyle w:val="Default"/>
        <w:numPr>
          <w:ilvl w:val="0"/>
          <w:numId w:val="4"/>
        </w:numPr>
        <w:spacing w:before="0" w:after="85"/>
        <w:ind w:left="113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2.1: Improve the climate change monitoring and planning of adaptation measures tackling specific effects, in the cooperation area</w:t>
      </w:r>
    </w:p>
    <w:p>
      <w:pPr>
        <w:pStyle w:val="Default"/>
        <w:numPr>
          <w:ilvl w:val="0"/>
          <w:numId w:val="4"/>
        </w:numPr>
        <w:spacing w:before="0" w:after="85"/>
        <w:ind w:left="113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2.2: Increase the safety of the Programme area from natural and man-made disaster</w:t>
      </w:r>
    </w:p>
    <w:p>
      <w:pPr>
        <w:pStyle w:val="Default"/>
        <w:numPr>
          <w:ilvl w:val="0"/>
          <w:numId w:val="4"/>
        </w:numPr>
        <w:spacing w:before="0" w:after="85"/>
        <w:ind w:left="113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3.1: Make natural and cultural heritage a leverage for sustainable and more balanced territorial development</w:t>
      </w:r>
    </w:p>
    <w:p>
      <w:pPr>
        <w:pStyle w:val="Default"/>
        <w:numPr>
          <w:ilvl w:val="0"/>
          <w:numId w:val="4"/>
        </w:numPr>
        <w:spacing w:before="0" w:after="85"/>
        <w:ind w:left="113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3.2: Contribute to protect and restore biodiversity</w:t>
      </w:r>
    </w:p>
    <w:p>
      <w:pPr>
        <w:pStyle w:val="Default"/>
        <w:numPr>
          <w:ilvl w:val="0"/>
          <w:numId w:val="4"/>
        </w:numPr>
        <w:spacing w:before="0" w:after="85"/>
        <w:ind w:left="113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3.3: Improve the environmental quality conditions of the sea and coastal areas by use of sustainable and innovative technologies and approaches</w:t>
      </w:r>
    </w:p>
    <w:p>
      <w:pPr>
        <w:pStyle w:val="Default"/>
        <w:numPr>
          <w:ilvl w:val="0"/>
          <w:numId w:val="4"/>
        </w:numPr>
        <w:spacing w:before="0" w:after="85"/>
        <w:ind w:left="113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4.1: Improve the quality, safety and environmental sustainability of marine and coastal transport services and nodes by promoting multimodality in the Programme are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nd I requir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o send all communications concerning the procedure for the setting up of the List of Experts for the Administrative profile to the following addres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only if different from the previous one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ddress 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IP Code _______________ Town 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untry 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el. ________________________________ Mob. 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ttachments: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) Copy of a valid identification document (e.g. Passport / ID card): type _________________ n. ________ (requested in case of hand-written signature of the Application and/or of the CV)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2) Curriculum Vitae in Europass format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(duly signed and dated)</w:t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  <w:t>3) Any other attachments (e.g. certificate of knowledge of English language above the required level)</w:t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pplicant signature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US"/>
        </w:rPr>
        <w:footnoteReference w:id="2"/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ate of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ersonal data protectio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I declar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to be informed, pursuant to art. 13 of Regulation (EU) 2016/679 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>of the European Parliament and of the Council, of 27</w:t>
      </w:r>
      <w:r>
        <w:rPr>
          <w:rFonts w:cs="Times New Roman" w:ascii="Times New Roman" w:hAnsi="Times New Roman"/>
          <w:color w:val="222222"/>
          <w:sz w:val="22"/>
          <w:szCs w:val="22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222222"/>
          <w:sz w:val="22"/>
          <w:szCs w:val="22"/>
          <w:lang w:val="en-US"/>
        </w:rPr>
        <w:t xml:space="preserve"> April 2016, on the protection of natural persons with regard to the processing of personal data and on the free movement of such data, and repealing Directive 95/46/EC (General Data Protection Regulation)</w:t>
      </w:r>
      <w:r>
        <w:rPr>
          <w:rFonts w:cs="Times New Roman" w:ascii="Times New Roman" w:hAnsi="Times New Roman"/>
          <w:sz w:val="22"/>
          <w:szCs w:val="22"/>
          <w:lang w:val="en-US"/>
        </w:rPr>
        <w:t>, as reported in the document “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nformation on the personal data processing</w:t>
      </w:r>
      <w:r>
        <w:rPr>
          <w:rFonts w:cs="Times New Roman" w:ascii="Times New Roman" w:hAnsi="Times New Roman"/>
          <w:sz w:val="22"/>
          <w:szCs w:val="22"/>
          <w:lang w:val="en-US"/>
        </w:rPr>
        <w:t>”, attached to the notic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vertAlign w:val="superscript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pplicant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ate of signature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This application template can be signed digitally or hand-written. In case of hand-written signature, please, attach a copy of a valid identification document.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29:00Z</dcterms:created>
  <dc:creator>maria-pastrello</dc:creator>
  <dc:description/>
  <cp:keywords/>
  <dc:language>en-US</dc:language>
  <cp:lastModifiedBy>Administrator</cp:lastModifiedBy>
  <cp:lastPrinted>2019-11-28T14:21:00Z</cp:lastPrinted>
  <dcterms:modified xsi:type="dcterms:W3CDTF">2019-11-28T13:22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